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ASHRAE Requirements for HVAC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Low Temp Dishmachines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szCs w:val="32"/>
        </w:rPr>
        <w:t xml:space="preserve">In compliance with 2009 IMC section 507.2.2 (copy attached) Type II hoods, a hood is not required where the heat and moisture loads from the [dish machine] are incorporated into the building’s HVAC, which loads are calculated to be 4770 total Btu/h, “unhooded” for a door-type, chemical sanitizing dishwasher by ASHRAE Nonresidential Cooling and Heating Load Calculations 18.11, Table 5Eikyyyxjiijxmnxuukyldxx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4:55:00Z</dcterms:created>
  <dc:creator>Chris Morse</dc:creator>
  <dc:description/>
  <cp:keywords/>
  <dc:language>en-US</dc:language>
  <cp:lastModifiedBy>Bill Medici</cp:lastModifiedBy>
  <dcterms:modified xsi:type="dcterms:W3CDTF">2011-10-10T18:37:00Z</dcterms:modified>
  <cp:revision>3</cp:revision>
  <dc:subject/>
  <dc:title>ASHRAE Requirements for HVAC </dc:title>
</cp:coreProperties>
</file>