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</w:rPr>
        <w:t>SINGLE RACK COMPARISON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 xml:space="preserve">     LOW TEMPER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176"/>
        <w:gridCol w:w="1800"/>
        <w:gridCol w:w="1800"/>
        <w:gridCol w:w="1620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EATUR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-3D”S” &amp; AFC-3D”S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H &amp; 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-3DW-S &amp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-3DWC-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200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 – NSF RATED RACKS PER HOU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GE – GALLONS PER RAC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F APPROVED WASH TEMPERATURE MINIMU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DEGR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DEGR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DEGR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DEGRE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– CONVERTIBLE (CORNER  OR STRAIGHT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OPENING – HEIGHT CLEARENCE FOR DISH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”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P LOCA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DE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 PUMP SIZ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½ 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½ H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P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MP PROTEC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CK SERVICE PUMP ON PULL OUT SHELF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-INTERFERENCE PLUMBING COUPLERS WITH SLEEVES MADE FROM STAINLESS/TERLE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US DUTY DRAIN SOLENOI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GAP FIL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STAR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LIME SWITC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 PIN WASH ARM SYSTE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-ON BOOSTER HEAT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3 DOORS UP AVAIL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27:00Z</dcterms:created>
  <dc:creator>Bill Medici</dc:creator>
  <dc:description/>
  <cp:keywords/>
  <dc:language>en-US</dc:language>
  <cp:lastModifiedBy>Bill Medici</cp:lastModifiedBy>
  <cp:lastPrinted>2005-04-05T13:37:00Z</cp:lastPrinted>
  <dcterms:modified xsi:type="dcterms:W3CDTF">2005-12-20T16:27:00Z</dcterms:modified>
  <cp:revision>2</cp:revision>
  <dc:subject/>
  <dc:title/>
</cp:coreProperties>
</file>