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S Door Machine Stainless Make-up!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304 Stainless (Austenitic 18-8-.8)</w:t>
        <w:br/>
        <w:br/>
        <w:t>Pan: 16 gauge</w:t>
        <w:br/>
        <w:t>Hood: 16 gauge</w:t>
        <w:br/>
        <w:t>Frame: 14 gauge</w:t>
        <w:br/>
        <w:t>Leg: 14 gauge</w:t>
        <w:br/>
        <w:t>Control box: 18 gauge</w:t>
        <w:br/>
        <w:t>Door: 18 gaug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6T14:38:00Z</dcterms:created>
  <dc:creator>William Medici</dc:creator>
  <dc:description/>
  <cp:keywords/>
  <dc:language>en-US</dc:language>
  <cp:lastModifiedBy>Bill Medici</cp:lastModifiedBy>
  <dcterms:modified xsi:type="dcterms:W3CDTF">2010-02-06T14:38:00Z</dcterms:modified>
  <cp:revision>2</cp:revision>
  <dc:subject/>
  <dc:title/>
</cp:coreProperties>
</file>