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S TECH BULLITON</w:t>
      </w:r>
    </w:p>
    <w:p>
      <w:pPr>
        <w:pStyle w:val="Normal"/>
        <w:spacing w:before="28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/24/08</w:t>
      </w:r>
    </w:p>
    <w:p>
      <w:pPr>
        <w:pStyle w:val="Normal"/>
        <w:spacing w:before="28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28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ttention Parts Department: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ior to 1987 American Dish ware washing equipment used a snap-on door strip #083-6101.  This strip attached to a double hemmed door for our upright, low-energy dish machines manufactured prior to 1987. 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DS currently has 70 pieces of this material in inventory and when depleted, this item will not be replaced.   We assume that after twenty-one years most machine doors have been converted to our current design.  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nce the inventory is depleted, if you still require this component, we can order additional material and drop ship it to your facility  </w:t>
      </w:r>
    </w:p>
    <w:p>
      <w:pPr>
        <w:pStyle w:val="Normal"/>
        <w:spacing w:before="28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urrent prices for drop ship runs of this material are as follows:</w:t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spacing w:before="28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,000’               $  840.00</w:t>
      </w:r>
    </w:p>
    <w:p>
      <w:pPr>
        <w:pStyle w:val="Normal"/>
        <w:spacing w:before="28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,500’               $  916.65</w:t>
      </w:r>
    </w:p>
    <w:p>
      <w:pPr>
        <w:pStyle w:val="Normal"/>
        <w:spacing w:before="28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,000’               $1,765.05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7T15:20:00Z</dcterms:created>
  <dc:creator>William Medici</dc:creator>
  <dc:description/>
  <cp:keywords/>
  <dc:language>en-US</dc:language>
  <cp:lastModifiedBy>Bill Medici</cp:lastModifiedBy>
  <dcterms:modified xsi:type="dcterms:W3CDTF">2009-07-27T15:20:00Z</dcterms:modified>
  <cp:revision>2</cp:revision>
  <dc:subject/>
  <dc:title>ADS TECH BULLITON</dc:title>
</cp:coreProperties>
</file>