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  <w:sz w:val="32"/>
          <w:szCs w:val="32"/>
        </w:rPr>
        <w:t>SINGLE RACK COMPARISON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  <w:t xml:space="preserve">     LOW TEMPER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176"/>
        <w:gridCol w:w="1800"/>
        <w:gridCol w:w="1800"/>
        <w:gridCol w:w="1620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EATURE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-3D”S” &amp; AFC-3D”S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M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H &amp; A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ckson Conserver X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M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2000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 – NSF RATED RACKS PER HOU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GE – GALLONS PER RACK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F APPROVED WASH TEMPERATURE MINIMUM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DEGRE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DEGRE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DEGRE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DEGREES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– CONVERTIBLE (CORNER  OR STRAIGHT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OR OPENING – HEIGHT CLEARENCE FOR DISHE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”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P LOCATIO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S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S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S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IDE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H PUMP SIZ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½ 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 H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P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MP PROTECTIO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CK SERVICE PUMP ON PULL OUT SHELF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O-INTERFERENCE PLUMBING COUPLERS WITH SLEEVES MADE FROM STAINLESS/TERLE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OUS DUTY DRAIN SOLENOID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GAP FILL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 START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-LIME SWITC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L PIN WASH ARM SYSTEM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T-ON BOOSTER HEATE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3 DOORS UP AVAILABL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13:44:00Z</dcterms:created>
  <dc:creator>Bill Medici</dc:creator>
  <dc:description/>
  <cp:keywords/>
  <dc:language>en-US</dc:language>
  <cp:lastModifiedBy>William Medici</cp:lastModifiedBy>
  <cp:lastPrinted>2005-04-05T13:37:00Z</cp:lastPrinted>
  <dcterms:modified xsi:type="dcterms:W3CDTF">2007-08-03T13:44:00Z</dcterms:modified>
  <cp:revision>2</cp:revision>
  <dc:subject/>
  <dc:title/>
</cp:coreProperties>
</file>