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sz w:val="40"/>
          <w:szCs w:val="40"/>
        </w:rPr>
        <w:t>ADS Tech Support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20" w:firstLine="720"/>
        <w:rPr>
          <w:b/>
          <w:b/>
        </w:rPr>
      </w:pPr>
      <w:r>
        <w:rPr>
          <w:b/>
        </w:rPr>
        <w:t xml:space="preserve">ADJUSTING DRAIN BALL &amp; SOLENOID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Drain all the water out of the machine and put the drain tube and ball</w:t>
        <w:br/>
        <w:t>in the machine, resting on the drain seat. Tap the top of the drain</w:t>
        <w:br/>
        <w:t>tube. It should lean no more than 1/2" in any direction. (From straight</w:t>
        <w:br/>
        <w:t>up) If it leans more adjust the drain solenoid up. If  it swings back and</w:t>
        <w:br/>
        <w:t>forth adjust the drain solenoid down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5:18:00Z</dcterms:created>
  <dc:creator>William Medici</dc:creator>
  <dc:description/>
  <cp:keywords/>
  <dc:language>en-US</dc:language>
  <cp:lastModifiedBy>Bill Medici</cp:lastModifiedBy>
  <dcterms:modified xsi:type="dcterms:W3CDTF">2009-07-27T15:18:00Z</dcterms:modified>
  <cp:revision>2</cp:revision>
  <dc:subject/>
  <dc:title/>
</cp:coreProperties>
</file>