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  <w:r>
        <w:rPr>
          <w:b/>
          <w:sz w:val="32"/>
          <w:szCs w:val="32"/>
        </w:rPr>
        <w:t>SINGLE RACK COMPARISON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ab/>
        <w:tab/>
        <w:tab/>
        <w:tab/>
        <w:t xml:space="preserve">     LOW TEMP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176"/>
        <w:gridCol w:w="1800"/>
        <w:gridCol w:w="1800"/>
        <w:gridCol w:w="1620"/>
      </w:tblGrid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FEATUR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-3D”S” &amp; AFC-3D”S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H &amp; AC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-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FC-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M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VA2000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EED – NSF RATED RACKS PER HOU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AGE – GALLONS PER RACK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 little 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9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SF APPROVED WASH TEMPERATURE MINIMU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DEG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 DEGRE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DEGRE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IGN – CONVERTIBLE (CORNER  OR STRAIGHT)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OR OPENING – HEIGHT CLEARENCE FOR DISHES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5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”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P LOCA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UTSI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IDE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SH PUMP SIZ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½ 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½ H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HP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MP PROTECTIO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ICK SERVICE PUMP ON PULL OUT SHELF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RO-INTERFERENCE PLUMBING COUPLERS WITH SLEEVES MADE FROM STAINLESS/TERLEN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OUS DUTY DRAIN SOLENOID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R GAP FILL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 START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-LIME SWITCH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LL PIN WASH ARM SYSTEM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ILT-ON BOOSTER HEATER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TION</w:t>
            </w:r>
          </w:p>
        </w:tc>
      </w:tr>
      <w:tr>
        <w:trPr/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3 DOORS UP AVAILABL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inkingStyles">
    <w:name w:val="Stinking Style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6:27:00Z</dcterms:created>
  <dc:creator>Bill Medici</dc:creator>
  <dc:description/>
  <cp:keywords/>
  <dc:language>en-US</dc:language>
  <cp:lastModifiedBy>Bill Medici</cp:lastModifiedBy>
  <cp:lastPrinted>2005-04-05T13:37:00Z</cp:lastPrinted>
  <dcterms:modified xsi:type="dcterms:W3CDTF">2005-12-20T16:27:00Z</dcterms:modified>
  <cp:revision>2</cp:revision>
  <dc:subject/>
  <dc:title/>
</cp:coreProperties>
</file>