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/>
      </w:pPr>
      <w:r>
        <w:rPr/>
        <w:t>These tools will help you when replacing a pump sea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# 099-6006</w:t>
        <w:tab/>
        <w:t>Tool, Seal Press ASQ</w:t>
        <w:tab/>
        <w:tab/>
        <w:tab/>
        <w:tab/>
        <w:t>$7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 # 099-6007</w:t>
        <w:tab/>
        <w:t>Tool, Seal Press 1 ½ HP motor</w:t>
        <w:tab/>
        <w:tab/>
        <w:t>$9.6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20:32:00Z</dcterms:created>
  <dc:creator/>
  <dc:description/>
  <cp:keywords/>
  <dc:language>en-US</dc:language>
  <cp:lastModifiedBy>Bill Medici</cp:lastModifiedBy>
  <dcterms:modified xsi:type="dcterms:W3CDTF">2010-03-18T20:38:00Z</dcterms:modified>
  <cp:revision>1</cp:revision>
  <dc:subject/>
  <dc:title/>
</cp:coreProperties>
</file>