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S Listed Machine Pumps</w:t>
      </w:r>
    </w:p>
    <w:p>
      <w:pPr>
        <w:pStyle w:val="Normal"/>
        <w:rPr/>
      </w:pPr>
      <w:r>
        <w:rPr>
          <w:u w:val="single"/>
        </w:rPr>
        <w:t>AF3D-S/AF-3D/ET-AF</w:t>
      </w:r>
    </w:p>
    <w:p>
      <w:pPr>
        <w:pStyle w:val="Normal"/>
        <w:rPr/>
      </w:pPr>
      <w:r>
        <w:rPr/>
        <w:t>Motor</w:t>
        <w:tab/>
        <w:tab/>
        <w:t xml:space="preserve">Rear Housing </w:t>
        <w:tab/>
        <w:t>Pump Cover</w:t>
        <w:tab/>
        <w:t>Impeller</w:t>
        <w:tab/>
        <w:tab/>
        <w:t>Gasket</w:t>
      </w:r>
    </w:p>
    <w:p>
      <w:pPr>
        <w:pStyle w:val="Normal"/>
        <w:rPr/>
      </w:pPr>
      <w:r>
        <w:rPr/>
        <w:t>091-1001</w:t>
        <w:tab/>
        <w:t>082-6301</w:t>
        <w:tab/>
        <w:t>082-6302</w:t>
        <w:tab/>
        <w:t>082-6303 (closed)</w:t>
        <w:tab/>
        <w:t>089-6303 (Fiber/rubber)</w:t>
      </w:r>
    </w:p>
    <w:p>
      <w:pPr>
        <w:pStyle w:val="Normal"/>
        <w:rPr>
          <w:u w:val="single"/>
        </w:rPr>
      </w:pPr>
      <w:r>
        <w:rPr>
          <w:u w:val="single"/>
        </w:rPr>
        <w:t>AFB</w:t>
      </w:r>
    </w:p>
    <w:p>
      <w:pPr>
        <w:pStyle w:val="Normal"/>
        <w:rPr/>
      </w:pPr>
      <w:r>
        <w:rPr/>
        <w:t>091-1001</w:t>
        <w:tab/>
        <w:t>082-6301</w:t>
        <w:tab/>
        <w:t>082-6302</w:t>
        <w:tab/>
        <w:t>082-6305 (closed)</w:t>
        <w:tab/>
        <w:t>089-6303 (Fiber/rubber)</w:t>
      </w:r>
    </w:p>
    <w:p>
      <w:pPr>
        <w:pStyle w:val="Normal"/>
        <w:rPr>
          <w:u w:val="single"/>
        </w:rPr>
      </w:pPr>
      <w:r>
        <w:rPr>
          <w:u w:val="single"/>
        </w:rPr>
        <w:t>L3DW</w:t>
      </w:r>
    </w:p>
    <w:p>
      <w:pPr>
        <w:pStyle w:val="Normal"/>
        <w:rPr/>
      </w:pPr>
      <w:r>
        <w:rPr/>
        <w:t>091-1001</w:t>
        <w:tab/>
        <w:t>082-6301</w:t>
        <w:tab/>
        <w:t>082-6307</w:t>
        <w:tab/>
        <w:t>082-6306 (open SS)</w:t>
        <w:tab/>
        <w:t>089-6309 (o-ring)</w:t>
      </w:r>
    </w:p>
    <w:p>
      <w:pPr>
        <w:pStyle w:val="Normal"/>
        <w:rPr>
          <w:u w:val="single"/>
        </w:rPr>
      </w:pPr>
      <w:r>
        <w:rPr>
          <w:u w:val="single"/>
        </w:rPr>
        <w:t>AF-ES</w:t>
      </w:r>
    </w:p>
    <w:p>
      <w:pPr>
        <w:pStyle w:val="Normal"/>
        <w:rPr/>
      </w:pPr>
      <w:r>
        <w:rPr/>
        <w:t>091-1001</w:t>
        <w:tab/>
        <w:t>082-6301</w:t>
        <w:tab/>
        <w:t>082-6307</w:t>
        <w:tab/>
        <w:t>082-6312 (open SS)</w:t>
        <w:tab/>
        <w:t>089-6309 (o-ring)</w:t>
      </w:r>
    </w:p>
    <w:p>
      <w:pPr>
        <w:pStyle w:val="Normal"/>
        <w:rPr>
          <w:u w:val="single"/>
        </w:rPr>
      </w:pPr>
      <w:r>
        <w:rPr>
          <w:u w:val="single"/>
        </w:rPr>
        <w:t>5AG-S</w:t>
      </w:r>
    </w:p>
    <w:p>
      <w:pPr>
        <w:pStyle w:val="Normal"/>
        <w:rPr/>
      </w:pPr>
      <w:r>
        <w:rPr/>
        <w:t>091-1001</w:t>
        <w:tab/>
        <w:t>082-6301</w:t>
        <w:tab/>
        <w:t>082-6302</w:t>
        <w:tab/>
        <w:t>082-6303 (closed)</w:t>
        <w:tab/>
        <w:t>089-6303 (Fiber/rubber)</w:t>
      </w:r>
    </w:p>
    <w:p>
      <w:pPr>
        <w:pStyle w:val="Normal"/>
        <w:rPr>
          <w:u w:val="single"/>
        </w:rPr>
      </w:pPr>
      <w:r>
        <w:rPr>
          <w:u w:val="single"/>
        </w:rPr>
        <w:t>5-CD</w:t>
      </w:r>
    </w:p>
    <w:p>
      <w:pPr>
        <w:pStyle w:val="Normal"/>
        <w:rPr/>
      </w:pPr>
      <w:r>
        <w:rPr/>
        <w:t>091-1001</w:t>
        <w:tab/>
        <w:t>082-6301</w:t>
        <w:tab/>
        <w:t>082-6302</w:t>
        <w:tab/>
        <w:t>082-6305 (closed)</w:t>
        <w:tab/>
        <w:t>089-6303 (Fiber/rubber)</w:t>
      </w:r>
    </w:p>
    <w:p>
      <w:pPr>
        <w:pStyle w:val="Normal"/>
        <w:rPr>
          <w:u w:val="single"/>
        </w:rPr>
      </w:pPr>
      <w:r>
        <w:rPr>
          <w:u w:val="single"/>
        </w:rPr>
        <w:t>5AG-ES/WS2</w:t>
      </w:r>
    </w:p>
    <w:p>
      <w:pPr>
        <w:pStyle w:val="Normal"/>
        <w:rPr/>
      </w:pPr>
      <w:r>
        <w:rPr/>
        <w:t>091-1001</w:t>
        <w:tab/>
        <w:t>082-6301</w:t>
        <w:tab/>
        <w:t>082-6307</w:t>
        <w:tab/>
        <w:t>082-6314 (open SS)</w:t>
        <w:tab/>
        <w:t>089-6309 (o-r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ue Pump Cover is machined with a matching surface for the Open Impeller and a chamfer for the O-ring!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23:43:00Z</dcterms:created>
  <dc:creator>r.payzant</dc:creator>
  <dc:description/>
  <cp:keywords/>
  <dc:language>en-US</dc:language>
  <cp:lastModifiedBy>Bill Medici</cp:lastModifiedBy>
  <cp:lastPrinted>2011-05-19T12:46:00Z</cp:lastPrinted>
  <dcterms:modified xsi:type="dcterms:W3CDTF">2011-05-20T23:46:00Z</dcterms:modified>
  <cp:revision>3</cp:revision>
  <dc:subject/>
  <dc:title/>
</cp:coreProperties>
</file>