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ECOLAB Apex™Chemical Program</w:t>
      </w:r>
    </w:p>
    <w:p>
      <w:pPr>
        <w:pStyle w:val="Normal"/>
        <w:rPr/>
      </w:pPr>
      <w:r>
        <w:rPr/>
        <w:t>In my opinion the Apex™Chemical Program by ECOLAB is an updated marketing approach designed to quiet the fears of food service providers at the point of sale for a new dish washing program.  Namely, fear of having to watch over the ware washing process in their kitchens.  It claims that the system will flawlessly solve double washings by insuring that correct chemical concentrations are used the first and every time—thus saving on resources by reducing the number of washes.  The bullet claim is APEX controls mean “less reliance on procedures” in the dish room.  This is an unfortunate suggestion to be made for any ware washing operation.</w:t>
      </w:r>
    </w:p>
    <w:p>
      <w:pPr>
        <w:pStyle w:val="Normal"/>
        <w:rPr/>
      </w:pPr>
      <w:r>
        <w:rPr/>
        <w:t>To do this, ECOLAB has offered the “Industry’s most advanced dispensing, control and data management system.”</w:t>
      </w:r>
    </w:p>
    <w:p>
      <w:pPr>
        <w:pStyle w:val="Normal"/>
        <w:rPr/>
      </w:pPr>
      <w:r>
        <w:rPr/>
        <w:t>They claim the “Most powerful warewashing chemistry ever developed.”</w:t>
      </w:r>
    </w:p>
    <w:p>
      <w:pPr>
        <w:pStyle w:val="Normal"/>
        <w:rPr/>
      </w:pPr>
      <w:r>
        <w:rPr/>
        <w:t>All this will be “Installed and Maintained by the largest and most capable sales/service force in the world.”  (Taken from Apex™ sales brochure)</w:t>
      </w:r>
    </w:p>
    <w:p>
      <w:pPr>
        <w:pStyle w:val="Normal"/>
        <w:rPr/>
      </w:pPr>
      <w:r>
        <w:rPr/>
        <w:t xml:space="preserve">To the restaurant owner this must all sound a little too familiar.  This program is spread over a mixture of dishmachine models and brands.  It relies on the least reliable aspect of commercial warewashing and that is electronic data management systems.  They have had a disastrous track record in the industry.  Operator’s warehouses are littered with data management apparatus connected to chemical dispensers of every kind.  We already have examples of APEX systems sharing the same fate. </w:t>
      </w:r>
    </w:p>
    <w:p>
      <w:pPr>
        <w:pStyle w:val="Normal"/>
        <w:rPr/>
      </w:pPr>
      <w:r>
        <w:rPr/>
        <w:t>The savings claimed are a little funny too.  “Up to 50% utilities savings.”  But 50% of what, compared to whom?  I made up an energy analysis to compare with the ADC 44 and the APEX 44 conveyor.  The APEX   tank heaters are not listed nor the conveyor motor.  The only spec is for a 3 hp wash motor.  At 208v, the APEX calls for 66 total amps on an 80 amp breaker for [dish] machine.  For the designed booster, 75 amps are called out to be installed on a 100 amp breaker.   This is for the most energy efficient of the two APEX models (‘normal’ and ‘slow’, slow being 100 racks an hour).</w:t>
      </w:r>
    </w:p>
    <w:p>
      <w:pPr>
        <w:pStyle w:val="Normal"/>
        <w:rPr/>
      </w:pPr>
      <w:r>
        <w:rPr/>
        <w:t>From the amperage listed, we assume the tank heater is 15 kW and booster is 24 kW.  Even at that, the 20-year-old ADC-44 design still operates faster and with less water.  How can the APEX claim to use 50% less utilities?  The facts are it is a marketing approach with slick point of sale charts, but no real numbers to substantiate the claim.  Given what numbers are offered for the APEX 44Conveyor, the ADC-44 costs 27% less to operate over a year’s time.  That means the advertized savings of the APEX is 77% wrong compared to the ADS Conveyor.</w:t>
      </w:r>
    </w:p>
    <w:p>
      <w:pPr>
        <w:pStyle w:val="Normal"/>
        <w:rPr/>
      </w:pPr>
      <w:r>
        <w:rPr/>
        <w:t>All Apex™ references have been taken from ECOLAB printed literature.</w:t>
      </w:r>
    </w:p>
    <w:p>
      <w:pPr>
        <w:pStyle w:val="Normal"/>
        <w:rPr/>
      </w:pPr>
      <w:r>
        <w:rPr/>
        <w:t>Russell Payzant</w:t>
      </w:r>
    </w:p>
    <w:p>
      <w:pPr>
        <w:pStyle w:val="Normal"/>
        <w:widowControl/>
        <w:bidi w:val="0"/>
        <w:spacing w:lineRule="auto" w:line="276" w:before="0" w:after="200"/>
        <w:rPr/>
      </w:pPr>
      <w:r>
        <w:rPr/>
        <w:t>ADS Engineering                                                                                                                                              American Dish Serv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09:00Z</dcterms:created>
  <dc:creator>r.payzant</dc:creator>
  <dc:description/>
  <dc:language>en-US</dc:language>
  <cp:lastModifiedBy>Bill Medici</cp:lastModifiedBy>
  <cp:lastPrinted>2011-12-09T09:57:00Z</cp:lastPrinted>
  <dcterms:modified xsi:type="dcterms:W3CDTF">2011-12-14T17:09:00Z</dcterms:modified>
  <cp:revision>2</cp:revision>
  <dc:subject/>
  <dc:title/>
</cp:coreProperties>
</file>