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ble Limit Switch Parts Breakdow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    291-3015    Mirco switch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    091-4141    1/2" conduit fitting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5    098-5503    1/4"-20 x 1/2" weld stud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3    098-2404    1/4" SS washer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4    098-2507    1/4"-20 locknut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    098-2308    Wing nut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    085-6723    Bumper bar weldment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    098-8006    Cotter pin</w:t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    098-3013    Spr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37:00Z</dcterms:created>
  <dc:creator>William Medici</dc:creator>
  <dc:description/>
  <cp:keywords/>
  <dc:language>en-US</dc:language>
  <cp:lastModifiedBy>William Medici</cp:lastModifiedBy>
  <dcterms:modified xsi:type="dcterms:W3CDTF">2008-04-14T13:37:00Z</dcterms:modified>
  <cp:revision>2</cp:revision>
  <dc:subject/>
  <dc:title>Table Limit Switch Parts Breakdown</dc:title>
</cp:coreProperties>
</file>