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ze of the vent connection on the machine? Normal is 4”x16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the pant leg go inside or over the machine v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 the center to center measurements for the vent on the machin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asure from the floor to the top of the machine v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15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PANT LEG FOR CONVEY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18:00Z</dcterms:created>
  <dc:creator>William Medici</dc:creator>
  <dc:description/>
  <cp:keywords/>
  <dc:language>en-US</dc:language>
  <cp:lastModifiedBy>William Medici</cp:lastModifiedBy>
  <dcterms:modified xsi:type="dcterms:W3CDTF">2007-01-09T18:26:00Z</dcterms:modified>
  <cp:revision>1</cp:revision>
  <dc:subject/>
  <dc:title>1</dc:title>
</cp:coreProperties>
</file>