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S Tech Support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0"/>
          <w:szCs w:val="40"/>
        </w:rPr>
        <w:t>ADC66 Manifold and Arms for Power Wash Tank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66 power scrapper manifold has a new latch that  has the ability to be</w:t>
        <w:br/>
        <w:t>replaced without having to remove the whole manifold.  It is also a</w:t>
        <w:br/>
        <w:t>positive catch lock so it will not blow out the spray arms.  It takes a</w:t>
        <w:br/>
        <w:t>special manifold and different arms.  An old machine can be updated, but</w:t>
        <w:br/>
        <w:t>it requires the replacement of the manifold and the two arms.  </w:t>
        <w:br/>
        <w:br/>
        <w:t>Ru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19:00Z</dcterms:created>
  <dc:creator>William Medici</dc:creator>
  <dc:description/>
  <cp:keywords/>
  <dc:language>en-US</dc:language>
  <cp:lastModifiedBy>Bill Medici</cp:lastModifiedBy>
  <dcterms:modified xsi:type="dcterms:W3CDTF">2009-07-27T15:19:00Z</dcterms:modified>
  <cp:revision>2</cp:revision>
  <dc:subject/>
  <dc:title/>
</cp:coreProperties>
</file>