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flon Gasket Sets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T-25 Teflon Gasket Set (389-6606)    $52.75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(1)289-6621 Gasket, sump </w:t>
      </w:r>
      <w:r>
        <w:rPr>
          <w:sz w:val="28"/>
          <w:szCs w:val="28"/>
        </w:rPr>
        <w:t xml:space="preserve">(old #089-6601)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2)289-6623 Gasket, scrap trap flange </w:t>
      </w:r>
      <w:r>
        <w:rPr>
          <w:sz w:val="28"/>
          <w:szCs w:val="28"/>
        </w:rPr>
        <w:t>(old #289-6602)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(2)289-6622 Gasket, tank flange </w:t>
      </w:r>
      <w:r>
        <w:rPr>
          <w:sz w:val="28"/>
          <w:szCs w:val="28"/>
        </w:rPr>
        <w:t>(old #289-660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p charge to put Teflon gaskets on HT-25 is $50.00 per Chri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yor Gasket Set (289-6626)</w:t>
        <w:tab/>
        <w:t>$81.19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1)289-6621 Gasket, sump  </w:t>
      </w:r>
      <w:r>
        <w:rPr>
          <w:sz w:val="28"/>
          <w:szCs w:val="28"/>
        </w:rPr>
        <w:t>(old #089-6601)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1)289-6625 Gasket, drain seat, rinse </w:t>
      </w:r>
      <w:r>
        <w:rPr>
          <w:sz w:val="28"/>
          <w:szCs w:val="28"/>
        </w:rPr>
        <w:t>(old #289-6612)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2)289-6623 Gasket, scrap trap flange </w:t>
      </w:r>
      <w:r>
        <w:rPr>
          <w:sz w:val="28"/>
          <w:szCs w:val="28"/>
        </w:rPr>
        <w:t>(old #289-660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4)289-6624 Gasket, rinse flange </w:t>
      </w:r>
      <w:r>
        <w:rPr>
          <w:sz w:val="28"/>
          <w:szCs w:val="28"/>
        </w:rPr>
        <w:t>(old #289-6610)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2)289-6622 Gasket, tank flange </w:t>
      </w:r>
      <w:r>
        <w:rPr>
          <w:sz w:val="28"/>
          <w:szCs w:val="28"/>
        </w:rPr>
        <w:t xml:space="preserve">(old #289-6607)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>Up charge to put teflon gaskets on conveyor is $80.00 per Ch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04:00Z</dcterms:created>
  <dc:creator>Angie Lockerby</dc:creator>
  <dc:description/>
  <cp:keywords/>
  <dc:language>en-US</dc:language>
  <cp:lastModifiedBy>Bill Medici</cp:lastModifiedBy>
  <cp:lastPrinted>2006-09-12T11:17:00Z</cp:lastPrinted>
  <dcterms:modified xsi:type="dcterms:W3CDTF">2011-11-06T16:04:00Z</dcterms:modified>
  <cp:revision>2</cp:revision>
  <dc:subject/>
  <dc:title>Teflon Gasket Sets</dc:title>
</cp:coreProperties>
</file>