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VEYOR &amp; H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QUE SPECIFICATION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ARTING 05-03-201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vato contactor                      27 inch pound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vato overloads                      22 inch pound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low heaters                        20 inch pound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ercury relay, wash                 30 inch pound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ercury relay, rinse                  30 inch pound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quare D breaker                     45 inch pounds</w:t>
      </w:r>
    </w:p>
    <w:p>
      <w:pPr>
        <w:pStyle w:val="Normal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5:00Z</dcterms:created>
  <dc:creator>Bill Medici</dc:creator>
  <dc:description/>
  <cp:keywords/>
  <dc:language>en-US</dc:language>
  <cp:lastModifiedBy>Bill Medici</cp:lastModifiedBy>
  <dcterms:modified xsi:type="dcterms:W3CDTF">2011-09-26T17:07:00Z</dcterms:modified>
  <cp:revision>1</cp:revision>
  <dc:subject/>
  <dc:title/>
</cp:coreProperties>
</file>