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-6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AGES (015-1090) &amp; WS2 (015-209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s that are different &amp; wh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od 087-6569 (085-643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n 085-6432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rame 085-643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ors 087-6151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rain screens 085-6636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ray arms 081-6218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ray arm bearing w/ ‘O’ ring 081-6217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pper spray base manifold – different – LH &amp; RH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7-6252 LH upper spray base manifold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087-6253 RH upper spray base manifold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mp suction tube – different – LH &amp; RH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5-6334 Suction tube elbow LH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5-6335 Suction tube elbow RH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ump discharge tube – different – LH &amp; RH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085-6338 pump discharge pipe LH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085-6339 pump discharge pipe RH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crap trap – trap, tray, lid differen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9-9068 cover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9-9069 Tray complet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9-9071 scrap trap complete (box only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ater fins – 086-6699 4 per machine and shorte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ray manifold ‘Y’ pipe – different- LH &amp; RH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085-6336 Manifold Y pipe LH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085-6337 Manifold Y pipe RH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6-6740 Drain solenoid condui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91-1024 Pump motor 1 HP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2-6314 Impelle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9-9228 Connect to power sourc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089-9322 NSF decal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l three chemical pumps are 50 rpm.</w:t>
      </w:r>
    </w:p>
    <w:p>
      <w:pPr>
        <w:pStyle w:val="Normal"/>
        <w:numPr>
          <w:ilvl w:val="0"/>
          <w:numId w:val="1"/>
        </w:numPr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087-6851 Pan stiffener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1:25:00Z</dcterms:created>
  <dc:creator>Dan Eber</dc:creator>
  <dc:description/>
  <cp:keywords/>
  <dc:language>en-US</dc:language>
  <cp:lastModifiedBy>Bill Medici</cp:lastModifiedBy>
  <cp:lastPrinted>2014-08-17T05:25:00Z</cp:lastPrinted>
  <dcterms:modified xsi:type="dcterms:W3CDTF">2014-08-17T11:25:00Z</dcterms:modified>
  <cp:revision>2</cp:revision>
  <dc:subject/>
  <dc:title>5AGES &amp; WS2</dc:title>
</cp:coreProperties>
</file>