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2900</wp:posOffset>
                </wp:positionH>
                <wp:positionV relativeFrom="page">
                  <wp:posOffset>596900</wp:posOffset>
                </wp:positionV>
                <wp:extent cx="5956300" cy="797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797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AF/AFC-ES (ENERGY STAR MACHINE)   2009</w:t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ab/>
                              <w:t>Scrapper is always on side. Dan doesn't like to do bottom due to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the height being so low.</w:t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8-1088</w:t>
                              <w:tab/>
                              <w:t>Pump thru impeller</w:t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9-6309</w:t>
                              <w:tab/>
                              <w:t>O'ring</w:t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91-1023</w:t>
                              <w:tab/>
                              <w:t>Motor, chemical pump</w:t>
                              <w:tab/>
                              <w:t>25 RPM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64-0032</w:t>
                              <w:tab/>
                              <w:t>Chemical pump assy.</w:t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ab/>
                              <w:t>Cover, chemical pump is the same as the 3DS</w:t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2-6307</w:t>
                              <w:tab/>
                              <w:t>Cover, wash pump</w:t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2-6312</w:t>
                              <w:tab/>
                              <w:t>Open SS Impeller</w:t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5-6643</w:t>
                              <w:tab/>
                              <w:t>Cover, Drain solenoid</w:t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4-6623</w:t>
                              <w:tab/>
                              <w:t>Drain tube</w:t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9-9275</w:t>
                              <w:tab/>
                              <w:t>Decal, NSF, AF/AFC-ES</w:t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6-6477</w:t>
                              <w:tab/>
                              <w:t>Bracket, Chemical feeder, AF-ES (Grommet for it is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91-4015)</w:t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91-3083</w:t>
                              <w:tab/>
                              <w:t>Contactor (same as 3DS)</w:t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99-4502</w:t>
                              <w:tab/>
                              <w:t>Switch, door cut off</w:t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91-3009</w:t>
                              <w:tab/>
                              <w:t>Prime switch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91-3073</w:t>
                              <w:tab/>
                              <w:t>Timer, L-series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7-6430</w:t>
                              <w:tab/>
                              <w:t>Control box end panel, right side, ES, 3DS, 5AG-S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7-6431</w:t>
                              <w:tab/>
                              <w:t>Control box end panel, left side, ES, 3DS, 5AG-S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7-6434</w:t>
                              <w:tab/>
                              <w:t>Cover, control box, ES, 3DS, 5AG-S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 xml:space="preserve">087-6432 </w:t>
                              <w:tab/>
                              <w:t>Control Box Shelf, AF-ES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51-9002</w:t>
                              <w:tab/>
                              <w:t>Scrap Trap, Complete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9-9061</w:t>
                              <w:tab/>
                              <w:t>Tray, Scrap Trap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9-9059</w:t>
                              <w:tab/>
                              <w:t>Cover, Scrap Trap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9-9064</w:t>
                              <w:tab/>
                              <w:t>Scrap Trap Box, Less tray and Lid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1-6216</w:t>
                              <w:tab/>
                              <w:t>Sprayarm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7-6115</w:t>
                              <w:tab/>
                              <w:t>Dummy Door (same as 3DS)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5-6149</w:t>
                              <w:tab/>
                              <w:t>Tray track, 3DS &amp; ES are same except conversion bar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9-9319</w:t>
                              <w:tab/>
                              <w:t>Decal set, ES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6-6738</w:t>
                              <w:tab/>
                              <w:t>Secondary spring extension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 xml:space="preserve">The ES does not use an adapter. </w:t>
                              <w:tab/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5-6626 upper spray base bayonet style</w:t>
                              <w:tab/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5-6628 upper spray base thumbscrew style</w:t>
                              <w:tab/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5-6641 lower spray base thumbscrew style</w:t>
                              <w:tab/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085-6642 lower spray base bayonet style</w:t>
                              <w:tab/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ab/>
                              <w:t>cannot use Old Style Incoming Plumbing on ES machines</w:t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ab/>
                              <w:t>Cannot use Short Hood on ES machines</w:t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If customer wants 2 or 2.5 minute timer on ES machine, let Chris, Dan or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Russ know before processing the order thru.</w:t>
                              <w:tab/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One of them will want to talk to the customer about their chemicals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>before they get the longer time cycle.</w:t>
                              <w:tab/>
                              <w:tab/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628pt;mso-wrap-distance-left:9.05pt;mso-wrap-distance-right:9.05pt;mso-wrap-distance-top:0pt;mso-wrap-distance-bottom:0pt;margin-top:47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/>
                      </w:pPr>
                      <w:r>
                        <w:rPr/>
                        <w:t>AF/AFC-ES (ENERGY STAR MACHINE)   2009</w:t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ab/>
                        <w:t>Scrapper is always on side. Dan doesn't like to do bottom due to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the height being so low.</w:t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8-1088</w:t>
                        <w:tab/>
                        <w:t>Pump thru impeller</w:t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9-6309</w:t>
                        <w:tab/>
                        <w:t>O'ring</w:t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91-1023</w:t>
                        <w:tab/>
                        <w:t>Motor, chemical pump</w:t>
                        <w:tab/>
                        <w:t>25 RPM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64-0032</w:t>
                        <w:tab/>
                        <w:t>Chemical pump assy.</w:t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ab/>
                        <w:t>Cover, chemical pump is the same as the 3DS</w:t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2-6307</w:t>
                        <w:tab/>
                        <w:t>Cover, wash pump</w:t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2-6312</w:t>
                        <w:tab/>
                        <w:t>Open SS Impeller</w:t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5-6643</w:t>
                        <w:tab/>
                        <w:t>Cover, Drain solenoid</w:t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4-6623</w:t>
                        <w:tab/>
                        <w:t>Drain tube</w:t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9-9275</w:t>
                        <w:tab/>
                        <w:t>Decal, NSF, AF/AFC-ES</w:t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6-6477</w:t>
                        <w:tab/>
                        <w:t>Bracket, Chemical feeder, AF-ES (Grommet for it is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91-4015)</w:t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91-3083</w:t>
                        <w:tab/>
                        <w:t>Contactor (same as 3DS)</w:t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99-4502</w:t>
                        <w:tab/>
                        <w:t>Switch, door cut off</w:t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91-3009</w:t>
                        <w:tab/>
                        <w:t>Prime switch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91-3073</w:t>
                        <w:tab/>
                        <w:t>Timer, L-series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7-6430</w:t>
                        <w:tab/>
                        <w:t>Control box end panel, right side, ES, 3DS, 5AG-S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7-6431</w:t>
                        <w:tab/>
                        <w:t>Control box end panel, left side, ES, 3DS, 5AG-S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7-6434</w:t>
                        <w:tab/>
                        <w:t>Cover, control box, ES, 3DS, 5AG-S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 xml:space="preserve">087-6432 </w:t>
                        <w:tab/>
                        <w:t>Control Box Shelf, AF-ES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51-9002</w:t>
                        <w:tab/>
                        <w:t>Scrap Trap, Complete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9-9061</w:t>
                        <w:tab/>
                        <w:t>Tray, Scrap Trap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9-9059</w:t>
                        <w:tab/>
                        <w:t>Cover, Scrap Trap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9-9064</w:t>
                        <w:tab/>
                        <w:t>Scrap Trap Box, Less tray and Lid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1-6216</w:t>
                        <w:tab/>
                        <w:t>Sprayarm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7-6115</w:t>
                        <w:tab/>
                        <w:t>Dummy Door (same as 3DS)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5-6149</w:t>
                        <w:tab/>
                        <w:t>Tray track, 3DS &amp; ES are same except conversion bar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9-9319</w:t>
                        <w:tab/>
                        <w:t>Decal set, ES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6-6738</w:t>
                        <w:tab/>
                        <w:t>Secondary spring extension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 xml:space="preserve">The ES does not use an adapter. </w:t>
                        <w:tab/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5-6626 upper spray base bayonet style</w:t>
                        <w:tab/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5-6628 upper spray base thumbscrew style</w:t>
                        <w:tab/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5-6641 lower spray base thumbscrew style</w:t>
                        <w:tab/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085-6642 lower spray base bayonet style</w:t>
                        <w:tab/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ab/>
                        <w:t>cannot use Old Style Incoming Plumbing on ES machines</w:t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ab/>
                        <w:t>Cannot use Short Hood on ES machines</w:t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If customer wants 2 or 2.5 minute timer on ES machine, let Chris, Dan or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Russ know before processing the order thru.</w:t>
                        <w:tab/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One of them will want to talk to the customer about their chemicals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>before they get the longer time cycle.</w:t>
                        <w:tab/>
                        <w:tab/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  <w:outlineLvl w:val="0"/>
    </w:pPr>
    <w:rPr>
      <w:rFonts w:ascii="Helvetica" w:hAnsi="Helvetica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8:23:00Z</dcterms:created>
  <dc:creator>Bill Medici</dc:creator>
  <dc:description/>
  <cp:keywords/>
  <dc:language>en-US</dc:language>
  <cp:lastModifiedBy>Bill Medici</cp:lastModifiedBy>
  <dcterms:modified xsi:type="dcterms:W3CDTF">2012-01-05T18:24:00Z</dcterms:modified>
  <cp:revision>1</cp:revision>
  <dc:subject/>
  <dc:title/>
</cp:coreProperties>
</file>