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81000</wp:posOffset>
                </wp:positionH>
                <wp:positionV relativeFrom="page">
                  <wp:posOffset>850900</wp:posOffset>
                </wp:positionV>
                <wp:extent cx="7010400" cy="8750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280" cy="875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AF/AFC-ES (ENERGY STAR MACHINE)   2009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crapper is always on side. Dan doesn't like to do bottom due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the height being so low.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8-1088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Pump thru impeller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9-6309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O'ring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91-1023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Motor, chemical pump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25 R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64-0032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Chemical pump assy.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Cover, chemical pump is the same as the 3DS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2-6307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Cover, wash pump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2-6312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Open SS Impeller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5-6643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Cover, Drain solenoid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4-6623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Drain tube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9-9275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Decal, NSF, AF/AFC-ES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6-6477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Bracket, Chemical feeder, AF-ES (Grommet for it 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91-4015)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91-3083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Contactor (same as 3DS)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99-4502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witch, door cut off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91-3009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Prime swit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91-3073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Timer, L-ser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7-6430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Control box end panel, right side, ES, 3DS, 5AG-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7-6431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Control box end panel, left side, ES, 3DS, 5AG-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7-6434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Cover, control box, ES, 3DS, 5AG-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087-6432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Control Box Shelf, AF-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51-9002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crap Trap, Comple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9-9061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Tray, Scrap Tr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9-9059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Cover, Scrap Tr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9-9064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crap Trap Box, Less tray and L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1-6216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praya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7-6115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Dummy Door (same as 3D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5-6149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Tray track, 3DS &amp; ES are same except conversion b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9-9319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Decal set, 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6-6738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econdary spring exten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The ES does not use an adapter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5-6626 upper spray base bayonet style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5-6628 upper spray base thumbscrew style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5-6641 lower spray base thumbscrew style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085-6642 lower spray base bayonet style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cannot use Old Style Incoming Plumbing on ES machines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Cannot use Short Hood on ES machines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If customer wants 2 or 2.5 minute timer on ES machine, let Chris, Dan 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Russ know before processing the order thru.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One of them will want to talk to the customer about their chem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before they get the longer time cycle.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0pt;margin-top:67pt;width:551.95pt;height:688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AF/AFC-ES (ENERGY STAR MACHINE)   2009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crapper is always on side. Dan doesn't like to do bottom due 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the height being so low.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8-1088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Pump thru impeller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9-6309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O'ring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91-1023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Motor, chemical pump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25 RP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64-0032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Chemical pump assy.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Cover, chemical pump is the same as the 3DS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2-6307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Cover, wash pump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2-6312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Open SS Impeller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5-6643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Cover, Drain solenoid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4-6623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Drain tube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9-9275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Decal, NSF, AF/AFC-ES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6-6477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Bracket, Chemical feeder, AF-ES (Grommet for it 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91-4015)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91-3083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Contactor (same as 3DS)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99-4502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witch, door cut off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91-3009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Prime switc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91-3073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Timer, L-ser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7-6430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Control box end panel, right side, ES, 3DS, 5AG-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7-6431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Control box end panel, left side, ES, 3DS, 5AG-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7-6434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Cover, control box, ES, 3DS, 5AG-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087-6432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Control Box Shelf, AF-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51-9002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crap Trap, Comple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9-9061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Tray, Scrap Trap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9-9059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Cover, Scrap Trap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9-9064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crap Trap Box, Less tray and Li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1-6216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prayar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7-6115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Dummy Door (same as 3DS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5-6149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Tray track, 3DS &amp; ES are same except conversion b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9-9319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Decal set, 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6-6738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econdary spring extens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The ES does not use an adapter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5-6626 upper spray base bayonet style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5-6628 upper spray base thumbscrew style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5-6641 lower spray base thumbscrew style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085-6642 lower spray base bayonet style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cannot use Old Style Incoming Plumbing on ES machines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Cannot use Short Hood on ES machines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If customer wants 2 or 2.5 minute timer on ES machine, let Chris, Dan 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Russ know before processing the order thru.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One of them will want to talk to the customer about their chemical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before they get the longer time cycle.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